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’achète (des bonbons)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’aime.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’arrête.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’attends.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’échange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’écoute.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’écris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’efface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’étudie.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’habite.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’oublie 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 bois.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 bouge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 chante.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 choisis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 cour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 danse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 dessine.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 déteste.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 dis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 dors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 fais du camping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 fais du vélo.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 ferme.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 finis.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 frappe.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 grandi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 joue (au volley, du piano)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 lance.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 lève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 lis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 mange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 marche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 nage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 parle.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 préfère.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 prends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 regarde.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 rougis.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sz w:val="40"/>
          <w:szCs w:val="40"/>
        </w:rPr>
        <w:t>Je saute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 téléphone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 touche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 travaille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 voyage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2:01:00Z</dcterms:created>
  <dc:creator>Bill</dc:creator>
  <dc:description/>
  <dc:language>en-US</dc:language>
  <cp:lastModifiedBy>Bill</cp:lastModifiedBy>
  <dcterms:modified xsi:type="dcterms:W3CDTF">2012-09-01T12:06:00Z</dcterms:modified>
  <cp:revision>1</cp:revision>
  <dc:subject/>
  <dc:title/>
</cp:coreProperties>
</file>