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ench 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m.p. vocabulary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y a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aéropor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âtimen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entre commercial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hâteau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inéma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ollèg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endroi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ôpital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hôtel de vill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magasi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monumen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musé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arc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arc d’attrac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pon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quarti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tad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upermarché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empl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héâtr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villag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banqu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bibliothèqu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boulangeri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carte postal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écol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églis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gar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librairi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mosqué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âtisseri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harmaci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hoto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iscin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lac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lag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post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ru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station-servic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synagogu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université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vill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voitur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étro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r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iv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e le manèg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ndr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rne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r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qu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éssionist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aissanc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uch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it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t droit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ès (de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in (de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squ’à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0:00:00Z</dcterms:created>
  <dc:creator>Bill</dc:creator>
  <dc:description/>
  <dc:language>en-US</dc:language>
  <cp:lastModifiedBy>Bill</cp:lastModifiedBy>
  <cp:lastPrinted>2013-08-27T20:01:00Z</cp:lastPrinted>
  <dcterms:modified xsi:type="dcterms:W3CDTF">2013-08-28T00:04:00Z</dcterms:modified>
  <cp:revision>2</cp:revision>
  <dc:subject/>
  <dc:title/>
</cp:coreProperties>
</file>