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e bois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iè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v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j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hé glacé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e sucrer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fi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i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uc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iscu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onb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gâtea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tar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 produit céréali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ar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a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i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céréales (f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pâtes (f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 frui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ana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itr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amplemous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rais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ban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er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fra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frambo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oran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astè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ê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o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om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ru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 légu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petits pois (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il (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roco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éle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aï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hampign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oncomb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aricot 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oign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i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oivron v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auberg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aro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lait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omme de t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tom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n produit laiti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eu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rom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la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yaou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rè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e vian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ac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oeu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nd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ou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osbi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aucis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saum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th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vea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oeu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ôtelette de por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reve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v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chips (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huile (f.)  d’ol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yonna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outar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oiv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vinaig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fou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de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qua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 ti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 couv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assie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ver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tas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fourche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outea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uillère (à thé, à table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b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lan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ou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e cui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t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poud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p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al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luch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 rep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etit déjeu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éjeu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goû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î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46:00Z</dcterms:created>
  <dc:creator>William Jacobson</dc:creator>
  <dc:description/>
  <dc:language>en-US</dc:language>
  <cp:lastModifiedBy>William Jacobson</cp:lastModifiedBy>
  <dcterms:modified xsi:type="dcterms:W3CDTF">2013-04-08T15:46:00Z</dcterms:modified>
  <cp:revision>2</cp:revision>
  <dc:subject/>
  <dc:title/>
</cp:coreProperties>
</file>