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es vêtements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 baskets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 bottes (f)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 boucles d’oreille (f)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 chaussettes (f)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 chaussures (f)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 collants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 gants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 lunettes (f)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 lunettes de soleil (f)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 sandales (f)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blouson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bracelet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chapeau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chemisier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collier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costume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gilet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imperméable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jean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maillot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maillot de bain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manteau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pantalon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parapluie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polo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pyjama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pull-over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sac à main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n short 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survêtement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sweatshirt (à capuche)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t-shirt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bague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casquette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ceinture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chemise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cravate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écharpe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jupe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montre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robe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veste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yé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à pois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à carreaux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à motif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lair 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ncé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à la mode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modé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r/chère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n marché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rt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ng/longue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ic 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ouette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che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uveau/nouvelle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p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illeur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heter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ter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tre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rcher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ser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uver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ir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oisir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ossir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grir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ussir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ugir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anchir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dre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endre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pondre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ndre 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endre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dre visite (à une personne)</w:t>
      </w:r>
    </w:p>
    <w:p>
      <w:pPr>
        <w:pStyle w:val="ListParagraph"/>
        <w:numPr>
          <w:ilvl w:val="0"/>
          <w:numId w:val="1"/>
        </w:numPr>
        <w:spacing w:lineRule="auto" w:line="48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’ai besoin de…</w:t>
      </w:r>
    </w:p>
    <w:sectPr>
      <w:type w:val="continuous"/>
      <w:pgSz w:w="12240" w:h="15840"/>
      <w:pgMar w:left="1440" w:right="144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6:51:00Z</dcterms:created>
  <dc:creator>william Jacobson</dc:creator>
  <dc:description/>
  <dc:language>en-US</dc:language>
  <cp:lastModifiedBy>Bill</cp:lastModifiedBy>
  <cp:lastPrinted>2009-11-09T18:49:00Z</cp:lastPrinted>
  <dcterms:modified xsi:type="dcterms:W3CDTF">2012-11-25T16:51:00Z</dcterms:modified>
  <cp:revision>2</cp:revision>
  <dc:subject/>
  <dc:title/>
</cp:coreProperties>
</file>