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l y 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aéropor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bâtime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centre commercia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châtea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ciném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collèg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endroi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hôpita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hôtel de vil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magasi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monume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musé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parc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parc d’attrac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po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quarti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stad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supermarché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temp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théâtr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 villag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banqu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bibliothèqu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boulanger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carte posta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caserne de pompier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éco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églis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gar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gendarmer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librair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mosqué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pâtisser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pharmac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phot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pisci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pla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plag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pos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ru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station-servi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synagogu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université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vil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e voitur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e métr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dmir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riv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tinu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aire le manèg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nt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endr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st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urn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oi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tiqu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mpréssionis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der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naissan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auch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roi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ut droi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ès (d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oin (d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usqu’à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ez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</w:rPr>
    </w:pPr>
    <w:r>
      <w:rPr>
        <w:sz w:val="36"/>
        <w:szCs w:val="36"/>
      </w:rPr>
      <w:t>French 8 vocabulary</w:t>
    </w:r>
  </w:p>
  <w:p>
    <w:pPr>
      <w:pStyle w:val="Normal"/>
      <w:jc w:val="center"/>
      <w:rPr>
        <w:sz w:val="36"/>
        <w:szCs w:val="36"/>
      </w:rPr>
    </w:pPr>
    <w:r>
      <w:rPr>
        <w:sz w:val="36"/>
        <w:szCs w:val="36"/>
      </w:rPr>
      <w:t>En Ville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17:00Z</dcterms:created>
  <dc:creator>Erika Jacobson</dc:creator>
  <dc:description/>
  <dc:language>en-US</dc:language>
  <cp:lastModifiedBy>Bill</cp:lastModifiedBy>
  <cp:lastPrinted>2005-02-21T12:20:00Z</cp:lastPrinted>
  <dcterms:modified xsi:type="dcterms:W3CDTF">2012-09-01T12:17:00Z</dcterms:modified>
  <cp:revision>2</cp:revision>
  <dc:subject/>
  <dc:title>French 8 vocabulary</dc:title>
</cp:coreProperties>
</file>